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49314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  затвердження т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та надання земельної ділянки у власність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Дуді О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и Олександри Іллівни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і Олександрі Іллівні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>у власність безоплатно земельну ділянку (кадастровий номер 2610400000:11:007:0025) громадянц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уді Олександрі Іллівні в районі вулиці Сівецька, 32, загальною площею 0,1863 га </w:t>
      </w:r>
      <w:r>
        <w:rPr>
          <w:rFonts w:cs="Arial" w:ascii="Arial" w:hAnsi="Arial"/>
          <w:sz w:val="24"/>
          <w:szCs w:val="24"/>
          <w:lang w:val="uk-UA"/>
        </w:rPr>
        <w:t>для ведення особистого селянського господарств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Землекористувачу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 після державної реєстрації права власності на земельну ділянку стати на облік відповідно до Закону України «Про особисте селянське господарство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4:00Z</dcterms:modified>
  <cp:revision>4</cp:revision>
  <dc:subject/>
  <dc:title> УКРАЇНА     </dc:title>
</cp:coreProperties>
</file>